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МЕТОДИЧЕСКИЕ УКАЗ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для практических работ</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 учебной дисциплине  </w:t>
      </w:r>
      <w:r>
        <w:rPr>
          <w:rFonts w:cs="Times New Roman" w:ascii="Times New Roman" w:hAnsi="Times New Roman"/>
          <w:bCs/>
          <w:sz w:val="28"/>
          <w:szCs w:val="28"/>
        </w:rPr>
        <w:t>«Основы культуры профессионал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профессий «Швея», «</w:t>
      </w:r>
      <w:r>
        <w:rPr>
          <w:rFonts w:cs="Times New Roman" w:ascii="Times New Roman" w:hAnsi="Times New Roman"/>
          <w:bCs/>
          <w:sz w:val="28"/>
          <w:szCs w:val="28"/>
        </w:rPr>
        <w:t>Штукатур»</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практических работ по дисциплине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Основы культуры профессионала» для  обучающихся  </w:t>
      </w:r>
    </w:p>
    <w:p>
      <w:pPr>
        <w:pStyle w:val="Normal"/>
        <w:spacing w:lineRule="auto" w:line="240"/>
        <w:rPr/>
      </w:pPr>
      <w:r>
        <w:rPr>
          <w:rFonts w:cs="Times New Roman" w:ascii="Times New Roman" w:hAnsi="Times New Roman"/>
          <w:sz w:val="28"/>
          <w:szCs w:val="28"/>
        </w:rPr>
        <w:t>профессии  19601 Швея</w:t>
      </w:r>
    </w:p>
    <w:p>
      <w:pPr>
        <w:pStyle w:val="Normal"/>
        <w:rPr>
          <w:rFonts w:ascii="Times New Roman" w:hAnsi="Times New Roman" w:cs="Times New Roman"/>
          <w:sz w:val="28"/>
          <w:szCs w:val="28"/>
        </w:rPr>
      </w:pPr>
      <w:r>
        <w:rPr>
          <w:rFonts w:cs="Times New Roman" w:ascii="Times New Roman" w:hAnsi="Times New Roman"/>
          <w:sz w:val="28"/>
          <w:szCs w:val="28"/>
        </w:rPr>
        <w:t>(для обучения граждан  с ограниченными возможностями здоровь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фессии  19727  Штукатур</w:t>
      </w:r>
    </w:p>
    <w:p>
      <w:pPr>
        <w:pStyle w:val="Normal"/>
        <w:rPr>
          <w:rFonts w:ascii="Times New Roman" w:hAnsi="Times New Roman" w:cs="Times New Roman"/>
          <w:sz w:val="28"/>
          <w:szCs w:val="28"/>
        </w:rPr>
      </w:pPr>
      <w:r>
        <w:rPr>
          <w:rFonts w:cs="Times New Roman" w:ascii="Times New Roman" w:hAnsi="Times New Roman"/>
          <w:sz w:val="28"/>
          <w:szCs w:val="28"/>
        </w:rPr>
        <w:t>(для обучения граждан  с ограниченными возможностями здоровь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Составитель: Данилова В.В., преподавате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Рекомендовано к использованию решением методического совета </w:t>
      </w:r>
    </w:p>
    <w:p>
      <w:pPr>
        <w:pStyle w:val="Normal"/>
        <w:rPr>
          <w:rFonts w:ascii="Times New Roman" w:hAnsi="Times New Roman" w:cs="Times New Roman"/>
          <w:sz w:val="28"/>
          <w:szCs w:val="28"/>
        </w:rPr>
      </w:pPr>
      <w:r>
        <w:rPr>
          <w:rFonts w:cs="Times New Roman" w:ascii="Times New Roman" w:hAnsi="Times New Roman"/>
          <w:sz w:val="28"/>
          <w:szCs w:val="28"/>
        </w:rPr>
        <w:t>ГБПОУ «ЗлатИК  им.П.П. Аносова»</w:t>
      </w:r>
    </w:p>
    <w:p>
      <w:pPr>
        <w:pStyle w:val="Normal"/>
        <w:rPr>
          <w:rFonts w:ascii="Times New Roman" w:hAnsi="Times New Roman" w:cs="Times New Roman"/>
          <w:sz w:val="28"/>
          <w:szCs w:val="28"/>
        </w:rPr>
      </w:pPr>
      <w:r>
        <w:rPr>
          <w:rFonts w:cs="Times New Roman" w:ascii="Times New Roman" w:hAnsi="Times New Roman"/>
          <w:sz w:val="28"/>
          <w:szCs w:val="28"/>
        </w:rPr>
        <w:t>протокол № ____ от ____  ________ 20____г.</w:t>
      </w:r>
    </w:p>
    <w:p>
      <w:pPr>
        <w:pStyle w:val="Normal"/>
        <w:spacing w:lineRule="auto" w:line="240" w:before="0" w:after="0"/>
        <w:jc w:val="center"/>
        <w:rPr/>
      </w:pPr>
      <w:r>
        <w:rPr>
          <w:rFonts w:cs="Times New Roman" w:ascii="Times New Roman" w:hAnsi="Times New Roman"/>
          <w:b/>
          <w:sz w:val="24"/>
          <w:szCs w:val="24"/>
        </w:rPr>
        <w:t>ПРАКТИЧЕСКОЕ ЗАНЯТИЕ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contextualSpacing/>
        <w:jc w:val="center"/>
        <w:rPr/>
      </w:pPr>
      <w:r>
        <w:rPr>
          <w:rFonts w:cs="Times New Roman" w:ascii="Times New Roman" w:hAnsi="Times New Roman"/>
          <w:b/>
          <w:sz w:val="24"/>
          <w:szCs w:val="24"/>
        </w:rPr>
        <w:t>Тема: Выполнение теста «Кто  Вы?»</w:t>
      </w:r>
      <w:r>
        <w:rPr>
          <w:rFonts w:cs="Times New Roman" w:ascii="Times New Roman" w:hAnsi="Times New Roman"/>
          <w:b/>
          <w:sz w:val="28"/>
          <w:szCs w:val="28"/>
        </w:rPr>
        <w:t xml:space="preserve"> </w:t>
      </w:r>
      <w:r>
        <w:rPr>
          <w:rFonts w:cs="Times New Roman" w:ascii="Times New Roman" w:hAnsi="Times New Roman"/>
          <w:b/>
          <w:sz w:val="24"/>
          <w:szCs w:val="24"/>
        </w:rPr>
        <w:t>(психологический экспресс-тест)</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самостоятельности мышления, способности к саморазвитию, самосовершенствованию и самореализации.</w:t>
      </w:r>
    </w:p>
    <w:p>
      <w:pPr>
        <w:pStyle w:val="Normal"/>
        <w:rPr>
          <w:rFonts w:ascii="Times New Roman" w:hAnsi="Times New Roman" w:cs="Times New Roman"/>
          <w:sz w:val="24"/>
          <w:szCs w:val="24"/>
        </w:rPr>
      </w:pPr>
      <w:r>
        <w:rPr>
          <w:rFonts w:cs="Times New Roman" w:ascii="Times New Roman" w:hAnsi="Times New Roman"/>
          <w:b/>
          <w:sz w:val="24"/>
          <w:szCs w:val="24"/>
        </w:rPr>
        <w:t>Информационные источники</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Шеламова, Г. М. Деловая культура и психология общения.- М.: Издательский цент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адемия», 2013.- 176 с.</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w:t>
      </w:r>
      <w:r>
        <w:rPr>
          <w:rFonts w:cs="Times New Roman" w:ascii="Times New Roman" w:hAnsi="Times New Roman"/>
          <w:sz w:val="24"/>
          <w:szCs w:val="24"/>
        </w:rPr>
        <w:t xml:space="preserve"> Выполнить психологический тест. Сделать  анализ полученных результатов.</w:t>
      </w:r>
    </w:p>
    <w:p>
      <w:pPr>
        <w:pStyle w:val="Normal"/>
        <w:tabs>
          <w:tab w:val="clear" w:pos="708"/>
          <w:tab w:val="left" w:pos="885"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b/>
          <w:sz w:val="24"/>
          <w:szCs w:val="24"/>
        </w:rPr>
        <w:t>Порядок выполнения работы</w:t>
      </w:r>
    </w:p>
    <w:p>
      <w:pPr>
        <w:pStyle w:val="Normal"/>
        <w:numPr>
          <w:ilvl w:val="0"/>
          <w:numId w:val="7"/>
        </w:numPr>
        <w:tabs>
          <w:tab w:val="clear" w:pos="708"/>
          <w:tab w:val="left" w:pos="8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ть  рекомендации для выполнения теста, сделать необходимые расчеты.</w:t>
      </w:r>
    </w:p>
    <w:p>
      <w:pPr>
        <w:pStyle w:val="Normal"/>
        <w:numPr>
          <w:ilvl w:val="0"/>
          <w:numId w:val="7"/>
        </w:numPr>
        <w:tabs>
          <w:tab w:val="clear" w:pos="708"/>
          <w:tab w:val="left" w:pos="8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ить выполнение  теста в тетради и сделать выв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нструкция:</w:t>
      </w:r>
    </w:p>
    <w:p>
      <w:pPr>
        <w:pStyle w:val="Normal"/>
        <w:spacing w:lineRule="auto" w:line="240"/>
        <w:rPr/>
      </w:pPr>
      <w:r>
        <w:rPr>
          <w:rFonts w:cs="Times New Roman" w:ascii="Times New Roman" w:hAnsi="Times New Roman"/>
          <w:sz w:val="24"/>
          <w:szCs w:val="24"/>
        </w:rPr>
        <w:t xml:space="preserve">1. Выберите из этих фигур ту, которая Вам больше всего нравитс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drawing>
          <wp:inline distT="0" distB="0" distL="0" distR="0">
            <wp:extent cx="2549525" cy="220599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28" t="-26" r="-28" b="-26"/>
                    <a:stretch>
                      <a:fillRect/>
                    </a:stretch>
                  </pic:blipFill>
                  <pic:spPr bwMode="auto">
                    <a:xfrm>
                      <a:off x="0" y="0"/>
                      <a:ext cx="2549525" cy="2205990"/>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ВАДРАТ. Трудолюбие, усердие, потребность доводить начатое дело до конца, упорство в достижении цели – вот чем знамениты истинные Квадраты. Выносливость, терпение и методичность обычно делают Квадрат высококлассным специалистом в своей области. Он любит раз и навсегда заведенный порядок: все должно находится на своем месте и происходить в свое время. Идеал Квадрата – распланированная предсказуемая жизнь, ему не по душе «сюрпризы», и изменения привычного хода событи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ЯМОУГОЛЬНИК. Временная форма личности, которую могут носить остальные устойчивые фигуры в определенные периоды жизни. Это люди, не удовлетворенные образом жизни, который ведут, и занятые поисками лучшего положения. Ведущие качества Прямоугольника: любознательность, пытливость, живой интерес ко всему происходящему и смелость. Он открыт для новый идей, ценностей, способов мышления и жизни, легко усваивает все ново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ТРЕУГОЛЬНИК. Символизирует лидерство. Самая характерная особенность – способность концентрироваться на главной цели. Личность сильная, энергичная, неудержимая. Треугольник ставит ясные цели и, как правило, достигает их. Честолюбив и прагматичен, умеет убедить руководство в значимости собственной работы и работы своих подчиненных. Сильная потребность быть правым и управлять положением дел заставляет Треугольник постоянно соперничать, конкурировать с другим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РУГ. Самая доброжелательная из пяти фигур. Высокая чувствительность, развитая эмпатия – способность сопереживать, сочувствовать, эмоционально отзываться на переживания другого человека – позволяют Кругу ощущать чужую радость и боль как свою собственную. Он счастлив, когда все ладят друг с другом. Когда у Круга возникает с кем – то конфликт, наиболее вероятно, что именно он уступит первым. Он стремится найти общее даже в противоположенных точках зр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ИГЗАГ. Символизирует творчество. Комбинировать абсолютно несхожие идеи и на этой основе создавать что то новое, оригинальное – вот что нравится Зигзагам. Они никогда не довольствуются проверенными, испытанным, а ищут – свое. Самая восторженная, возбудимая из пяти фигур. Когда у Зигзага появляется интересная мысль, он готов поведать ее всему миру! Неутомимые проповедники своих идей, Зигзаги способны увлечь за собой многи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    Внимательно вглядитесь в 16 символов, собранных в четыре группы: «Движение», «Спокойствие», «Уверенность» и «Неуверенность». В каждой группе выберите по одному символу, наиболее соответствующему Вашему состоянию.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drawing>
          <wp:inline distT="0" distB="0" distL="0" distR="0">
            <wp:extent cx="5153025" cy="17773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22" r="-11" b="-22"/>
                    <a:stretch>
                      <a:fillRect/>
                    </a:stretch>
                  </pic:blipFill>
                  <pic:spPr bwMode="auto">
                    <a:xfrm>
                      <a:off x="0" y="0"/>
                      <a:ext cx="5153025" cy="1777365"/>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считайте сумму очков, набранных В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8 до 13 очков. Ваше поведение зависит прежде всего от окружающих. Вы легко подаете духом, легко воодушевляетесь, с трудом занимаетесь тем, что Вам не нравится. На Вас сильно влияет окружающая обстановка, поэтому нельзя сказать, что Вы хозяин своих решений. Вы слишком эмоциональны, руководствуетесь настроение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14 до 20 очков. Хотя Вы и «плывете по течению», но стремитесь найти свой стиль. Вы критически относитесь к себе, так что окружающие не могут на Вас повлиять, если у них нет убедительных аргументов. Если здравый смысл подсказывает, что Ваша позиция ошибочна, Вы в состоянии от нее отказать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т 28 до 34 очков. Вам нелегко отказаться от своих взглядов, принципов. Чем больше кто то стремится повлиять на Вам, тем сильнее сопротивление. Но, в сущности, за Вашим упорством скрывается не столько уверенность в самом себе, сколько боязнь попасть в неприятную ситуацию.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35 до 40 очков. Если уж Вам что то придет в голову, то никто Вас не переубедит. Вы безоглядно идете к целям, которые поставили. Но тот, ко знает Вас хорошо, предвидя Вашу реакцию, может умело и незаметно направить Ваши действия. Вам бы поменьше упрямства и побольше сообрази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во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 пишете результаты Вашего выбора фигуры (1) и символов. (2). Синим фломастером подчеркните сильные качества, а красным – слабые. Вы – Квадрат? Значит, Ваши сильное качества – трудолюбие, усердие, упорство, а вот к «сюрпризам» которыми изобилует жизнь, вы подготовлены слаб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символам набрали 28-34 очка? Следовательно, Ваше сильное качество – высокая сопротивляемость влияниям, а слабое – страх перед неприятными ситуациям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имательно приглядитесь к себе (не забудьте о чувстве юмора!) – может, стоит кое что измени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ПРАКТИЧЕСКОЕ ЗАНЯТИЕ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Тема: Определение типа темперамен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Цель: </w:t>
      </w:r>
      <w:r>
        <w:rPr>
          <w:rFonts w:cs="Times New Roman" w:ascii="Times New Roman" w:hAnsi="Times New Roman"/>
          <w:sz w:val="24"/>
          <w:szCs w:val="24"/>
        </w:rPr>
        <w:t>особенности проявления темперамента в разных видах профессиональной деятельности</w:t>
      </w:r>
    </w:p>
    <w:p>
      <w:pPr>
        <w:pStyle w:val="Normal"/>
        <w:rPr>
          <w:rFonts w:ascii="Times New Roman" w:hAnsi="Times New Roman" w:cs="Times New Roman"/>
          <w:sz w:val="24"/>
          <w:szCs w:val="24"/>
        </w:rPr>
      </w:pPr>
      <w:r>
        <w:rPr>
          <w:rFonts w:cs="Times New Roman" w:ascii="Times New Roman" w:hAnsi="Times New Roman"/>
          <w:b/>
          <w:sz w:val="24"/>
          <w:szCs w:val="24"/>
        </w:rPr>
        <w:t>Информационные источники</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Шеламова, Г. М. Деловая культура и психология общения.- М.: Издательский цент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адемия», 2013.- 176 с.</w:t>
      </w:r>
    </w:p>
    <w:p>
      <w:pPr>
        <w:pStyle w:val="Normal"/>
        <w:tabs>
          <w:tab w:val="clear" w:pos="708"/>
          <w:tab w:val="left" w:pos="851" w:leader="none"/>
        </w:tabs>
        <w:spacing w:lineRule="auto" w:line="240" w:before="0" w:after="120"/>
        <w:jc w:val="center"/>
        <w:rPr/>
      </w:pPr>
      <w:r>
        <w:rPr>
          <w:rFonts w:cs="Times New Roman" w:ascii="Times New Roman" w:hAnsi="Times New Roman"/>
          <w:b/>
          <w:sz w:val="24"/>
          <w:szCs w:val="24"/>
        </w:rPr>
        <w:t>Порядок выполнения работы</w:t>
      </w:r>
      <w:r>
        <w:rPr>
          <w:rFonts w:cs="Times New Roman" w:ascii="Times New Roman" w:hAnsi="Times New Roman"/>
          <w:sz w:val="24"/>
          <w:szCs w:val="24"/>
        </w:rPr>
        <w:t>:</w:t>
      </w:r>
    </w:p>
    <w:p>
      <w:pPr>
        <w:pStyle w:val="Normal"/>
        <w:tabs>
          <w:tab w:val="clear" w:pos="708"/>
          <w:tab w:val="left" w:pos="885" w:leader="none"/>
        </w:tabs>
        <w:spacing w:lineRule="auto" w:line="240" w:before="0" w:after="0"/>
        <w:ind w:left="360" w:hanging="0"/>
        <w:rPr/>
      </w:pPr>
      <w:r>
        <w:rPr>
          <w:rFonts w:cs="Times New Roman" w:ascii="Times New Roman" w:hAnsi="Times New Roman"/>
          <w:sz w:val="24"/>
          <w:szCs w:val="24"/>
        </w:rPr>
        <w:t>1.Повторить теоретический материал по теме практической работы.</w:t>
      </w:r>
    </w:p>
    <w:p>
      <w:pPr>
        <w:pStyle w:val="Normal"/>
        <w:tabs>
          <w:tab w:val="clear" w:pos="708"/>
          <w:tab w:val="left" w:pos="885"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Выполнить  рекомендации для выполнения теста, сделать необходимые расчеты.</w:t>
      </w:r>
    </w:p>
    <w:p>
      <w:pPr>
        <w:pStyle w:val="Normal"/>
        <w:tabs>
          <w:tab w:val="clear" w:pos="708"/>
          <w:tab w:val="left" w:pos="885" w:leader="none"/>
        </w:tabs>
        <w:spacing w:lineRule="auto" w:line="240" w:before="0" w:after="0"/>
        <w:ind w:left="360" w:hanging="0"/>
        <w:rPr/>
      </w:pPr>
      <w:r>
        <w:rPr>
          <w:rFonts w:cs="Times New Roman" w:ascii="Times New Roman" w:hAnsi="Times New Roman"/>
          <w:b/>
          <w:sz w:val="24"/>
          <w:szCs w:val="24"/>
        </w:rPr>
        <w:t>Задание №2.</w:t>
      </w:r>
      <w:r>
        <w:rPr>
          <w:rFonts w:cs="Times New Roman" w:ascii="Times New Roman" w:hAnsi="Times New Roman"/>
          <w:sz w:val="24"/>
          <w:szCs w:val="24"/>
        </w:rPr>
        <w:t>Оформить выполнение  теста в тетради и сделать вывод.</w:t>
      </w:r>
    </w:p>
    <w:p>
      <w:pPr>
        <w:pStyle w:val="Normal"/>
        <w:tabs>
          <w:tab w:val="clear" w:pos="708"/>
          <w:tab w:val="left" w:pos="851"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Обучающимся необходимо ответить на 20 вопросов каждой из четырех анкет. Каждый обучающийся вычерчивает по приведенной форме лист ответов. Отвечать на вопросы надо либо «Да», либо «Нет». Если ответ на тот или иной вопрос положительный, за номером этого вопроса следует поставить знак «Плюс» (+), если ответ отрицательный, - знак «Минус» (-).</w:t>
      </w:r>
    </w:p>
    <w:p>
      <w:pPr>
        <w:pStyle w:val="Normal"/>
        <w:spacing w:lineRule="auto" w:line="240"/>
        <w:jc w:val="both"/>
        <w:rPr/>
      </w:pPr>
      <w:r>
        <w:rPr/>
        <w:t>Анкета № 1</w:t>
      </w:r>
    </w:p>
    <w:tbl>
      <w:tblPr>
        <w:tblW w:w="10456" w:type="dxa"/>
        <w:jc w:val="left"/>
        <w:tblInd w:w="-108" w:type="dxa"/>
        <w:tblLayout w:type="fixed"/>
        <w:tblCellMar>
          <w:top w:w="0" w:type="dxa"/>
          <w:left w:w="108" w:type="dxa"/>
          <w:bottom w:w="0" w:type="dxa"/>
          <w:right w:w="108" w:type="dxa"/>
        </w:tblCellMar>
      </w:tblPr>
      <w:tblGrid>
        <w:gridCol w:w="675"/>
        <w:gridCol w:w="9781"/>
      </w:tblGrid>
      <w:tr>
        <w:trPr/>
        <w:tc>
          <w:tcPr>
            <w:tcW w:w="675" w:type="dxa"/>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ы:</w:t>
            </w:r>
          </w:p>
        </w:tc>
        <w:tc>
          <w:tcPr>
            <w:tcW w:w="9781" w:type="dxa"/>
            <w:tcBorders/>
          </w:tcPr>
          <w:p>
            <w:pPr>
              <w:pStyle w:val="Style15"/>
              <w:numPr>
                <w:ilvl w:val="0"/>
                <w:numId w:val="8"/>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Спокойны и хладнокровны?</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5"/>
              <w:numPr>
                <w:ilvl w:val="0"/>
                <w:numId w:val="8"/>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Последовательны и обстоятельны в делах?</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5"/>
              <w:numPr>
                <w:ilvl w:val="0"/>
                <w:numId w:val="8"/>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Осторожны и рассудительны?</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5"/>
              <w:numPr>
                <w:ilvl w:val="0"/>
                <w:numId w:val="8"/>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Умеете ждать?</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5"/>
              <w:numPr>
                <w:ilvl w:val="0"/>
                <w:numId w:val="8"/>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Молчаливы и не любите попусту болт</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5"/>
              <w:numPr>
                <w:ilvl w:val="0"/>
                <w:numId w:val="8"/>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Обладаете спокойной равномерной речью, с остановками, без резко выраженных эмоций, жестикуляции и мимики?</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5"/>
              <w:numPr>
                <w:ilvl w:val="0"/>
                <w:numId w:val="8"/>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Сдержаны и терпеливы?</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5"/>
              <w:numPr>
                <w:ilvl w:val="0"/>
                <w:numId w:val="8"/>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Доводите начатое дело до конца?</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5"/>
              <w:numPr>
                <w:ilvl w:val="0"/>
                <w:numId w:val="8"/>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Не растрачиваете попусту сил?</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5"/>
              <w:numPr>
                <w:ilvl w:val="0"/>
                <w:numId w:val="8"/>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Строго придерживаетесь выработанного распорядка жизни, системы в работе?</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5"/>
              <w:numPr>
                <w:ilvl w:val="0"/>
                <w:numId w:val="8"/>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Легко сдерживаете порывы?</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5"/>
              <w:numPr>
                <w:ilvl w:val="0"/>
                <w:numId w:val="8"/>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Мало восприимчивы к одобрению и порицанию?</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5"/>
              <w:numPr>
                <w:ilvl w:val="0"/>
                <w:numId w:val="8"/>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Незлобливы, проявляете снисходительное отношение к шуткам в свой адрес?</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5"/>
              <w:numPr>
                <w:ilvl w:val="0"/>
                <w:numId w:val="8"/>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Постоянны в своих отношениях и интересах?</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5"/>
              <w:numPr>
                <w:ilvl w:val="0"/>
                <w:numId w:val="8"/>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Медленно включаетесь в работу и переключаетесь с одного на другое?</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5"/>
              <w:numPr>
                <w:ilvl w:val="0"/>
                <w:numId w:val="8"/>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Уравновешенны (ровно) в общении со всеми?</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5"/>
              <w:numPr>
                <w:ilvl w:val="0"/>
                <w:numId w:val="8"/>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Любите аккуратность и порядок во всем?</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5"/>
              <w:numPr>
                <w:ilvl w:val="0"/>
                <w:numId w:val="8"/>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С трудом приспосабливаетесь к новой обстановке?</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5"/>
              <w:numPr>
                <w:ilvl w:val="0"/>
                <w:numId w:val="8"/>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 xml:space="preserve">Инертны, малоподвижны, вялы? </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5"/>
              <w:numPr>
                <w:ilvl w:val="0"/>
                <w:numId w:val="8"/>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Обладаете выдержкой?</w:t>
            </w:r>
          </w:p>
        </w:tc>
      </w:tr>
    </w:tbl>
    <w:p>
      <w:pPr>
        <w:pStyle w:val="Normal"/>
        <w:spacing w:lineRule="auto" w:line="240"/>
        <w:jc w:val="both"/>
        <w:rPr/>
      </w:pPr>
      <w:r>
        <w:rPr/>
        <w:t>Анкета № 2</w:t>
        <w:tab/>
      </w:r>
    </w:p>
    <w:tbl>
      <w:tblPr>
        <w:tblW w:w="10456" w:type="dxa"/>
        <w:jc w:val="left"/>
        <w:tblInd w:w="-108" w:type="dxa"/>
        <w:tblLayout w:type="fixed"/>
        <w:tblCellMar>
          <w:top w:w="0" w:type="dxa"/>
          <w:left w:w="108" w:type="dxa"/>
          <w:bottom w:w="0" w:type="dxa"/>
          <w:right w:w="108" w:type="dxa"/>
        </w:tblCellMar>
      </w:tblPr>
      <w:tblGrid>
        <w:gridCol w:w="675"/>
        <w:gridCol w:w="9781"/>
      </w:tblGrid>
      <w:tr>
        <w:trPr/>
        <w:tc>
          <w:tcPr>
            <w:tcW w:w="675" w:type="dxa"/>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ы:</w:t>
            </w:r>
          </w:p>
        </w:tc>
        <w:tc>
          <w:tcPr>
            <w:tcW w:w="9781" w:type="dxa"/>
            <w:tcBorders/>
          </w:tcPr>
          <w:p>
            <w:pPr>
              <w:pStyle w:val="Style15"/>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Веселы и жизнерадостн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Энергичны и деловит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Часто не доводите начатое дело до конца?</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клонны переоценивать себя?</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пособны быстро схватывать новое?</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устойчивы в интересах и склонностях?</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Легко переживаете неудачи и неприятности?</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Легко приспосабливаетесь к разным обстоятельствам?</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 увлечение беретесь за любое новое дело?</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Быстро остываете, если дело перестает вас интересовать?</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Быстро включаетесь в новую работу и быстро переключаетесь с одной работы на другую?</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Тяготитесь однообразием, будничной, кропотливой работой?</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Общительны и отзывчивы, не чувствуете скованности с новыми для вас людьми?</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Выносливы и работоспособн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Обладаете громкой быстрой речью, сопровождающейся живыми жестами, выразительной мимикой?</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охраняете самообладание в неожиданной, сложной обстановке?</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Обладаете всегда бодрым настроением?</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Быстро засыпаетесь и пробуждаетесь?</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Часто несобранны, проявляете поспешность в решениях?</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клонны иногда скользить по поверхности, отвлекаться?</w:t>
            </w:r>
          </w:p>
        </w:tc>
      </w:tr>
    </w:tbl>
    <w:p>
      <w:pPr>
        <w:pStyle w:val="Normal"/>
        <w:spacing w:lineRule="auto" w:line="240"/>
        <w:jc w:val="both"/>
        <w:rPr/>
      </w:pPr>
      <w:r>
        <w:rPr/>
        <w:t>Анкета № 3</w:t>
      </w:r>
    </w:p>
    <w:tbl>
      <w:tblPr>
        <w:tblW w:w="10456" w:type="dxa"/>
        <w:jc w:val="left"/>
        <w:tblInd w:w="-108" w:type="dxa"/>
        <w:tblLayout w:type="fixed"/>
        <w:tblCellMar>
          <w:top w:w="0" w:type="dxa"/>
          <w:left w:w="108" w:type="dxa"/>
          <w:bottom w:w="0" w:type="dxa"/>
          <w:right w:w="108" w:type="dxa"/>
        </w:tblCellMar>
      </w:tblPr>
      <w:tblGrid>
        <w:gridCol w:w="675"/>
        <w:gridCol w:w="9781"/>
      </w:tblGrid>
      <w:tr>
        <w:trPr/>
        <w:tc>
          <w:tcPr>
            <w:tcW w:w="675" w:type="dxa"/>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ы:</w:t>
            </w:r>
          </w:p>
        </w:tc>
        <w:tc>
          <w:tcPr>
            <w:tcW w:w="9781" w:type="dxa"/>
            <w:tcBorders/>
          </w:tcPr>
          <w:p>
            <w:pPr>
              <w:pStyle w:val="Style15"/>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теснительны или застенчив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Теряетесь в новой обстановке?</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Затрудняетесь установить контакт с незнакомыми людьми?</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 верите в свои сил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Легко переносите одиночество?</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Чувствуете подавленность и  растерянность при неудачах?</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клонны уходить в себя?</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Быстро утомляетесь?</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Обладаете слабой тихой речью, иногда снижающейся до шепота?</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вольно приспосабливаетесь к характеру собеседника?</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Впечатлительны до слезливости?</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Чрезмерно восприимчивы к одобрению или порицанию?</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Предъявляете высокие требования к себе и окружающим?</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клонны к подозрительности, мнительности?</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Болезненно чувствительны и легкораним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Чрезмерно обидчив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крытны и необщительны, не делитесь ни с кем своими мыслями?</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Малоактивн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Безропотно покорн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тремитесь вызывать сочувствие и помощь у окружающих?</w:t>
            </w:r>
          </w:p>
        </w:tc>
      </w:tr>
    </w:tbl>
    <w:p>
      <w:pPr>
        <w:pStyle w:val="Normal"/>
        <w:spacing w:lineRule="auto" w:line="240"/>
        <w:jc w:val="both"/>
        <w:rPr/>
      </w:pPr>
      <w:r>
        <w:rPr/>
        <w:t>Анкета № 4</w:t>
      </w:r>
    </w:p>
    <w:tbl>
      <w:tblPr>
        <w:tblW w:w="10456" w:type="dxa"/>
        <w:jc w:val="left"/>
        <w:tblInd w:w="-108" w:type="dxa"/>
        <w:tblLayout w:type="fixed"/>
        <w:tblCellMar>
          <w:top w:w="0" w:type="dxa"/>
          <w:left w:w="108" w:type="dxa"/>
          <w:bottom w:w="0" w:type="dxa"/>
          <w:right w:w="108" w:type="dxa"/>
        </w:tblCellMar>
      </w:tblPr>
      <w:tblGrid>
        <w:gridCol w:w="675"/>
        <w:gridCol w:w="9781"/>
      </w:tblGrid>
      <w:tr>
        <w:trPr/>
        <w:tc>
          <w:tcPr>
            <w:tcW w:w="675" w:type="dxa"/>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ы:</w:t>
            </w:r>
          </w:p>
        </w:tc>
        <w:tc>
          <w:tcPr>
            <w:tcW w:w="9781" w:type="dxa"/>
            <w:tcBorders/>
          </w:tcPr>
          <w:p>
            <w:pPr>
              <w:pStyle w:val="Style15"/>
              <w:numPr>
                <w:ilvl w:val="0"/>
                <w:numId w:val="5"/>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усидчивы, суетлив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5"/>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выдержанны, вспыльчив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5"/>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терпелив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5"/>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Резки и прямолинейны в отношениях с людьми?</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5"/>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Решительны и инициативн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5"/>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Упрям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5"/>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аходчивы в споре?</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5"/>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Работаете рывками?</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5"/>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клонны к риску?</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5"/>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злопамятны и необидчив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5"/>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Обладаете быстрой, страстной, со сбивчивыми интонациями речью?</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5"/>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уравновешенны и склонны к горячности?</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5"/>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Агрессивный забияка?</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5"/>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терпеливы к недостаткам?</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5"/>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Обладаете выразительной мимикой?</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5"/>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пособны быстро действовать и решать?</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5"/>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устанно стремитесь к новому?</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5"/>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Обладаете резкими, порывистыми движениями?</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5"/>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астойчивы в достижении поставленной цели?</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5"/>
              <w:numPr>
                <w:ilvl w:val="0"/>
                <w:numId w:val="5"/>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клонны к резким сменам настроения?</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ист отве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И.О. обучающегося _____________________________________________________</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нкета № 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нкета № 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нкета № 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нкета № 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392" w:type="dxa"/>
            <w:tcBorders>
              <w:top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vAlign w:val="center"/>
          </w:tcPr>
          <w:p>
            <w:pPr>
              <w:pStyle w:val="Normal"/>
              <w:spacing w:lineRule="auto" w:line="240" w:before="0" w:after="200"/>
              <w:jc w:val="center"/>
              <w:rPr/>
            </w:pPr>
            <w:r>
              <w:rPr>
                <w:rFonts w:cs="Times New Roman" w:ascii="Times New Roman" w:hAnsi="Times New Roman"/>
                <w:sz w:val="24"/>
                <w:szCs w:val="24"/>
              </w:rPr>
              <w:t>А</w:t>
            </w:r>
            <w:r>
              <w:rPr>
                <w:rFonts w:cs="Times New Roman" w:ascii="Times New Roman" w:hAnsi="Times New Roman"/>
                <w:sz w:val="24"/>
                <w:szCs w:val="24"/>
                <w:vertAlign w:val="subscript"/>
              </w:rPr>
              <w:t>1</w:t>
            </w:r>
            <w:r>
              <w:rPr>
                <w:rFonts w:cs="Times New Roman" w:ascii="Times New Roman" w:hAnsi="Times New Roman"/>
                <w:sz w:val="24"/>
                <w:szCs w:val="24"/>
              </w:rPr>
              <w:t>= __________</w:t>
            </w:r>
          </w:p>
        </w:tc>
        <w:tc>
          <w:tcPr>
            <w:tcW w:w="2393" w:type="dxa"/>
            <w:tcBorders/>
            <w:vAlign w:val="center"/>
          </w:tcPr>
          <w:p>
            <w:pPr>
              <w:pStyle w:val="Normal"/>
              <w:spacing w:lineRule="auto" w:line="240" w:before="0" w:after="200"/>
              <w:jc w:val="center"/>
              <w:rPr/>
            </w:pPr>
            <w:r>
              <w:rPr>
                <w:rFonts w:cs="Times New Roman" w:ascii="Times New Roman" w:hAnsi="Times New Roman"/>
                <w:sz w:val="24"/>
                <w:szCs w:val="24"/>
              </w:rPr>
              <w:t>А</w:t>
            </w:r>
            <w:r>
              <w:rPr>
                <w:rFonts w:cs="Times New Roman" w:ascii="Times New Roman" w:hAnsi="Times New Roman"/>
                <w:sz w:val="24"/>
                <w:szCs w:val="24"/>
                <w:vertAlign w:val="subscript"/>
              </w:rPr>
              <w:t>2</w:t>
            </w:r>
            <w:r>
              <w:rPr>
                <w:rFonts w:cs="Times New Roman" w:ascii="Times New Roman" w:hAnsi="Times New Roman"/>
                <w:sz w:val="24"/>
                <w:szCs w:val="24"/>
              </w:rPr>
              <w:t>= __________</w:t>
            </w:r>
          </w:p>
        </w:tc>
        <w:tc>
          <w:tcPr>
            <w:tcW w:w="2393" w:type="dxa"/>
            <w:tcBorders/>
            <w:vAlign w:val="center"/>
          </w:tcPr>
          <w:p>
            <w:pPr>
              <w:pStyle w:val="Normal"/>
              <w:spacing w:lineRule="auto" w:line="240" w:before="0" w:after="200"/>
              <w:jc w:val="center"/>
              <w:rPr/>
            </w:pPr>
            <w:r>
              <w:rPr>
                <w:rFonts w:cs="Times New Roman" w:ascii="Times New Roman" w:hAnsi="Times New Roman"/>
                <w:sz w:val="24"/>
                <w:szCs w:val="24"/>
              </w:rPr>
              <w:t>А</w:t>
            </w:r>
            <w:r>
              <w:rPr>
                <w:rFonts w:cs="Times New Roman" w:ascii="Times New Roman" w:hAnsi="Times New Roman"/>
                <w:sz w:val="24"/>
                <w:szCs w:val="24"/>
                <w:vertAlign w:val="subscript"/>
              </w:rPr>
              <w:t>3</w:t>
            </w:r>
            <w:r>
              <w:rPr>
                <w:rFonts w:cs="Times New Roman" w:ascii="Times New Roman" w:hAnsi="Times New Roman"/>
                <w:sz w:val="24"/>
                <w:szCs w:val="24"/>
              </w:rPr>
              <w:t>= __________</w:t>
            </w:r>
          </w:p>
        </w:tc>
        <w:tc>
          <w:tcPr>
            <w:tcW w:w="2393" w:type="dxa"/>
            <w:tcBorders/>
            <w:vAlign w:val="center"/>
          </w:tcPr>
          <w:p>
            <w:pPr>
              <w:pStyle w:val="Normal"/>
              <w:spacing w:lineRule="auto" w:line="240" w:before="0" w:after="200"/>
              <w:jc w:val="center"/>
              <w:rPr/>
            </w:pPr>
            <w:r>
              <w:rPr>
                <w:rFonts w:cs="Times New Roman" w:ascii="Times New Roman" w:hAnsi="Times New Roman"/>
                <w:sz w:val="24"/>
                <w:szCs w:val="24"/>
              </w:rPr>
              <w:t>А</w:t>
            </w:r>
            <w:r>
              <w:rPr>
                <w:rFonts w:cs="Times New Roman" w:ascii="Times New Roman" w:hAnsi="Times New Roman"/>
                <w:sz w:val="24"/>
                <w:szCs w:val="24"/>
                <w:vertAlign w:val="subscript"/>
              </w:rPr>
              <w:t>4</w:t>
            </w:r>
            <w:r>
              <w:rPr>
                <w:rFonts w:cs="Times New Roman" w:ascii="Times New Roman" w:hAnsi="Times New Roman"/>
                <w:sz w:val="24"/>
                <w:szCs w:val="24"/>
              </w:rPr>
              <w:t>= __________</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pPr>
      <w:r>
        <w:rPr>
          <w:rFonts w:cs="Times New Roman" w:ascii="Times New Roman" w:hAnsi="Times New Roman"/>
          <w:sz w:val="24"/>
          <w:szCs w:val="24"/>
        </w:rPr>
        <w:t>После ответов на вопросы всех четырех анкет обучающееся посчитывают количество плюсов отдельно по каждой анкете и проставляют сумму. Сумма плюсов на вопросы анкеты № 1 обозначено А</w:t>
      </w:r>
      <w:r>
        <w:rPr>
          <w:rFonts w:cs="Times New Roman" w:ascii="Times New Roman" w:hAnsi="Times New Roman"/>
          <w:sz w:val="24"/>
          <w:szCs w:val="24"/>
          <w:vertAlign w:val="subscript"/>
        </w:rPr>
        <w:t>1</w:t>
      </w:r>
      <w:r>
        <w:rPr>
          <w:rFonts w:cs="Times New Roman" w:ascii="Times New Roman" w:hAnsi="Times New Roman"/>
          <w:sz w:val="24"/>
          <w:szCs w:val="24"/>
        </w:rPr>
        <w:t>, № 2 – А</w:t>
      </w:r>
      <w:r>
        <w:rPr>
          <w:rFonts w:cs="Times New Roman" w:ascii="Times New Roman" w:hAnsi="Times New Roman"/>
          <w:sz w:val="24"/>
          <w:szCs w:val="24"/>
          <w:vertAlign w:val="subscript"/>
        </w:rPr>
        <w:t>2</w:t>
      </w:r>
      <w:r>
        <w:rPr>
          <w:rFonts w:cs="Times New Roman" w:ascii="Times New Roman" w:hAnsi="Times New Roman"/>
          <w:sz w:val="24"/>
          <w:szCs w:val="24"/>
        </w:rPr>
        <w:t>, № 3 – А</w:t>
      </w:r>
      <w:r>
        <w:rPr>
          <w:rFonts w:cs="Times New Roman" w:ascii="Times New Roman" w:hAnsi="Times New Roman"/>
          <w:sz w:val="24"/>
          <w:szCs w:val="24"/>
          <w:vertAlign w:val="subscript"/>
        </w:rPr>
        <w:t>3</w:t>
      </w:r>
      <w:r>
        <w:rPr>
          <w:rFonts w:cs="Times New Roman" w:ascii="Times New Roman" w:hAnsi="Times New Roman"/>
          <w:sz w:val="24"/>
          <w:szCs w:val="24"/>
        </w:rPr>
        <w:t>, № 4 – А</w:t>
      </w:r>
      <w:r>
        <w:rPr>
          <w:rFonts w:cs="Times New Roman" w:ascii="Times New Roman" w:hAnsi="Times New Roman"/>
          <w:sz w:val="24"/>
          <w:szCs w:val="24"/>
          <w:vertAlign w:val="subscript"/>
        </w:rPr>
        <w:t>4</w:t>
      </w:r>
      <w:r>
        <w:rPr>
          <w:rFonts w:cs="Times New Roman" w:ascii="Times New Roman" w:hAnsi="Times New Roman"/>
          <w:sz w:val="24"/>
          <w:szCs w:val="24"/>
        </w:rPr>
        <w:t>. Затем подсчитывается сумма плюсов по всем четырем анкетам, на обозначено А, т.е. А=А</w:t>
      </w:r>
      <w:r>
        <w:rPr>
          <w:rFonts w:cs="Times New Roman" w:ascii="Times New Roman" w:hAnsi="Times New Roman"/>
          <w:sz w:val="24"/>
          <w:szCs w:val="24"/>
          <w:vertAlign w:val="subscript"/>
        </w:rPr>
        <w:t>1</w:t>
      </w:r>
      <w:r>
        <w:rPr>
          <w:rFonts w:cs="Times New Roman" w:ascii="Times New Roman" w:hAnsi="Times New Roman"/>
          <w:sz w:val="24"/>
          <w:szCs w:val="24"/>
        </w:rPr>
        <w:t>+А</w:t>
      </w:r>
      <w:r>
        <w:rPr>
          <w:rFonts w:cs="Times New Roman" w:ascii="Times New Roman" w:hAnsi="Times New Roman"/>
          <w:sz w:val="24"/>
          <w:szCs w:val="24"/>
          <w:vertAlign w:val="subscript"/>
        </w:rPr>
        <w:t>2</w:t>
      </w:r>
      <w:r>
        <w:rPr>
          <w:rFonts w:cs="Times New Roman" w:ascii="Times New Roman" w:hAnsi="Times New Roman"/>
          <w:sz w:val="24"/>
          <w:szCs w:val="24"/>
        </w:rPr>
        <w:t>+А</w:t>
      </w:r>
      <w:r>
        <w:rPr>
          <w:rFonts w:cs="Times New Roman" w:ascii="Times New Roman" w:hAnsi="Times New Roman"/>
          <w:sz w:val="24"/>
          <w:szCs w:val="24"/>
          <w:vertAlign w:val="subscript"/>
        </w:rPr>
        <w:t>3</w:t>
      </w:r>
      <w:r>
        <w:rPr>
          <w:rFonts w:cs="Times New Roman" w:ascii="Times New Roman" w:hAnsi="Times New Roman"/>
          <w:sz w:val="24"/>
          <w:szCs w:val="24"/>
        </w:rPr>
        <w:t>+А</w:t>
      </w:r>
      <w:r>
        <w:rPr>
          <w:rFonts w:cs="Times New Roman" w:ascii="Times New Roman" w:hAnsi="Times New Roman"/>
          <w:sz w:val="24"/>
          <w:szCs w:val="24"/>
          <w:vertAlign w:val="subscript"/>
        </w:rPr>
        <w:t>4</w:t>
      </w:r>
      <w:r>
        <w:rPr>
          <w:rFonts w:cs="Times New Roman" w:ascii="Times New Roman" w:hAnsi="Times New Roman"/>
          <w:sz w:val="24"/>
          <w:szCs w:val="24"/>
        </w:rPr>
        <w:t>.</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Формула темперамента имеет следующий вид:</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952365"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7" r="-7" b="-97"/>
                    <a:stretch>
                      <a:fillRect/>
                    </a:stretch>
                  </pic:blipFill>
                  <pic:spPr bwMode="auto">
                    <a:xfrm>
                      <a:off x="0" y="0"/>
                      <a:ext cx="4952365" cy="371475"/>
                    </a:xfrm>
                    <a:prstGeom prst="rect">
                      <a:avLst/>
                    </a:prstGeom>
                  </pic:spPr>
                </pic:pic>
              </a:graphicData>
            </a:graphic>
          </wp:inline>
        </w:drawing>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Ф – флегматик; С – сангвиник; М – меланхолик; Х – холери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Если какое то слагаемое в формуле темперамента составляет более 60%, можно считать тип темперамента близким к чистому. Если ни одно слагаемое не превышает 60%, тип темперамента определяется двумя наибольшими суммами в формуле и в этом случае будет смешанными (комплексным), например:</w:t>
      </w:r>
    </w:p>
    <w:p>
      <w:pPr>
        <w:pStyle w:val="Normal"/>
        <w:spacing w:lineRule="auto" w:line="240"/>
        <w:ind w:firstLine="709"/>
        <w:jc w:val="center"/>
        <w:rPr/>
      </w:pPr>
      <w:r>
        <w:rPr>
          <w:rFonts w:cs="Times New Roman" w:ascii="Times New Roman" w:hAnsi="Times New Roman"/>
          <w:sz w:val="24"/>
          <w:szCs w:val="24"/>
        </w:rPr>
        <w:t>Ф</w:t>
      </w:r>
      <w:r>
        <w:rPr>
          <w:rFonts w:cs="Times New Roman" w:ascii="Times New Roman" w:hAnsi="Times New Roman"/>
          <w:sz w:val="24"/>
          <w:szCs w:val="24"/>
          <w:vertAlign w:val="subscript"/>
        </w:rPr>
        <w:t>т</w:t>
      </w:r>
      <w:r>
        <w:rPr>
          <w:rFonts w:cs="Times New Roman" w:ascii="Times New Roman" w:hAnsi="Times New Roman"/>
          <w:sz w:val="24"/>
          <w:szCs w:val="24"/>
        </w:rPr>
        <w:t>= Ф*20%+с*30%+М*10%+Х*4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есь две наибольшие суммы 40 и 30%, следовательно, обучающийся обладает смешанным типом темперамента: холерико-сангвинически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делать вывод по работ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ПРАКТИЧЕСКОЕ ЗАНЯТИЕ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Тема: Определение типа темперамента по Айзенк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Цель: </w:t>
      </w:r>
      <w:r>
        <w:rPr>
          <w:rFonts w:cs="Times New Roman" w:ascii="Times New Roman" w:hAnsi="Times New Roman"/>
          <w:sz w:val="24"/>
          <w:szCs w:val="24"/>
        </w:rPr>
        <w:t>углубление теоретических знаний, определение типа темперамента с помощью психологической методики</w:t>
      </w:r>
    </w:p>
    <w:p>
      <w:pPr>
        <w:pStyle w:val="Normal"/>
        <w:rPr>
          <w:rFonts w:ascii="Times New Roman" w:hAnsi="Times New Roman" w:cs="Times New Roman"/>
          <w:sz w:val="24"/>
          <w:szCs w:val="24"/>
        </w:rPr>
      </w:pPr>
      <w:r>
        <w:rPr>
          <w:rFonts w:cs="Times New Roman" w:ascii="Times New Roman" w:hAnsi="Times New Roman"/>
          <w:b/>
          <w:sz w:val="24"/>
          <w:szCs w:val="24"/>
        </w:rPr>
        <w:t>Информационные источники</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Шеламова, Г. М. Деловая культура и психология общения.- М.: Издательский цент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адемия», 2013.- 176 с.</w:t>
      </w:r>
    </w:p>
    <w:p>
      <w:pPr>
        <w:pStyle w:val="Normal"/>
        <w:tabs>
          <w:tab w:val="clear" w:pos="708"/>
          <w:tab w:val="left" w:pos="851" w:leader="none"/>
        </w:tabs>
        <w:spacing w:lineRule="auto" w:line="240" w:before="0" w:after="120"/>
        <w:jc w:val="center"/>
        <w:rPr/>
      </w:pPr>
      <w:r>
        <w:rPr>
          <w:rFonts w:cs="Times New Roman" w:ascii="Times New Roman" w:hAnsi="Times New Roman"/>
          <w:b/>
          <w:sz w:val="24"/>
          <w:szCs w:val="24"/>
        </w:rPr>
        <w:t>Порядок выполнения работы</w:t>
      </w:r>
      <w:r>
        <w:rPr>
          <w:rFonts w:cs="Times New Roman" w:ascii="Times New Roman" w:hAnsi="Times New Roman"/>
          <w:sz w:val="24"/>
          <w:szCs w:val="24"/>
        </w:rPr>
        <w:t>:</w:t>
      </w:r>
    </w:p>
    <w:p>
      <w:pPr>
        <w:pStyle w:val="Normal"/>
        <w:numPr>
          <w:ilvl w:val="0"/>
          <w:numId w:val="2"/>
        </w:numPr>
        <w:tabs>
          <w:tab w:val="clear" w:pos="708"/>
          <w:tab w:val="left" w:pos="8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теоретический материал по теме практической работы.</w:t>
      </w:r>
    </w:p>
    <w:p>
      <w:pPr>
        <w:pStyle w:val="Normal"/>
        <w:numPr>
          <w:ilvl w:val="0"/>
          <w:numId w:val="2"/>
        </w:numPr>
        <w:tabs>
          <w:tab w:val="clear" w:pos="708"/>
          <w:tab w:val="left" w:pos="885" w:leader="none"/>
        </w:tabs>
        <w:spacing w:lineRule="auto" w:line="240" w:before="0" w:after="0"/>
        <w:rPr/>
      </w:pPr>
      <w:r>
        <w:rPr>
          <w:rFonts w:cs="Times New Roman" w:ascii="Times New Roman" w:hAnsi="Times New Roman"/>
          <w:sz w:val="24"/>
          <w:szCs w:val="24"/>
        </w:rPr>
        <w:t>Ответить на контрольные вопросы.</w:t>
      </w:r>
    </w:p>
    <w:p>
      <w:pPr>
        <w:pStyle w:val="Normal"/>
        <w:tabs>
          <w:tab w:val="clear" w:pos="708"/>
          <w:tab w:val="left" w:pos="885"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 xml:space="preserve">  Выполнить  рекомендации для выполнения теста, сделать необходимые расчеты.</w:t>
      </w:r>
    </w:p>
    <w:p>
      <w:pPr>
        <w:pStyle w:val="Normal"/>
        <w:tabs>
          <w:tab w:val="clear" w:pos="708"/>
          <w:tab w:val="left" w:pos="885" w:leader="none"/>
        </w:tabs>
        <w:spacing w:lineRule="auto" w:line="240" w:before="0" w:after="0"/>
        <w:ind w:left="360" w:hanging="0"/>
        <w:rPr/>
      </w:pPr>
      <w:r>
        <w:rPr>
          <w:rFonts w:cs="Times New Roman" w:ascii="Times New Roman" w:hAnsi="Times New Roman"/>
          <w:b/>
          <w:sz w:val="24"/>
          <w:szCs w:val="24"/>
        </w:rPr>
        <w:t xml:space="preserve">Задание №2 </w:t>
      </w:r>
      <w:r>
        <w:rPr>
          <w:rFonts w:cs="Times New Roman" w:ascii="Times New Roman" w:hAnsi="Times New Roman"/>
          <w:sz w:val="24"/>
          <w:szCs w:val="24"/>
        </w:rPr>
        <w:t xml:space="preserve"> Оформить выполнение  теста в тетради и сделать выво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нструкция. Ответьте «да» или «нет» на следующие 57  вопрос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осн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Часто ли вы нуждаетесь в друзьях, которые вас понимают, могут ободрить или утешить?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Часто ли вы испытываете тягу к новым впечатлениям, к тому, чтобы «встряхнуться», испытать возбужд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Вы человек беспечны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Правда ли, что вам очень трудно отвечать «н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Задумываетесь ли вы перед тем, как что-нибудь предприня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 Всегда ли вы сдерживаете свои обещания, не считаясь с тем, что вам это не выгод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 Часто ли у вас бывают спады и подъемы настро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Обычно вы говорите и действуете быстро, не раздумыва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 Часто ли вы чувствуете себя несчастным без достаточных на то причи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 Сделали бы вы почти все, что угодно, на спо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 Возникает ли у вас чувство смущения, когда вы хотите заговорить с симпатичным незнакомым человеком противоположного по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2. Бывает ли, что вы выходите из себя, злитесь?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 Часто ли вы действуете под влиянием минутного настро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tab/>
        <w:t>Часто ли вы беспокоитесь из-за того, что сделали или сказали что-нибудь такое, чего не следовало бы делать или говори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 Предпочитаете ли вы обычно книги встречам с людь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 Легко ли вас обиде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 Любите ли вы часто бывать в компания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 Бывают ли у вас мысли, которые вы хотели бы скрыть от други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 Верно ли, что иногда вы полны энергии, и все «горит» в ваших руках, а иногда вы совсем вял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tab/>
        <w:t>Предпочитаете ли вы иметь не так много друзей, но чтобы они были близки ва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 Часто ли вы мечтае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 Когда на вас кричат, вы отвечаете тем ж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3. Часто ли вас беспокоит чувство вин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4. Все ли ваши привычки хороши и желательн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5. Способны ли вы дать волю чувствам и вовсю повеселиться в компан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6. Считаете ли вы себя человеком возбудимым и чувствитель</w:t>
        <w:softHyphen/>
        <w:t>ны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w:t>
        <w:tab/>
        <w:t>Считают ли вас человеком живым и веселы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8. Часто ли вы, сделав какое-нибудь важное дело, чувствуете, что могли бы сделать его лучш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9. Вы больше молчите, когда находитесь в обществе других люд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0.</w:t>
        <w:tab/>
        <w:t>Вы иногда сплетничае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tab/>
        <w:t>Бывает ли, что вам не спится из-за того, что разные мысли лезут в голов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 Если вы хотите узнать о чем-нибудь, то вы предпочитаете об этом прочитать в книге, нежели спроси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 Бывают ли у вас приступы сердцеби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 Нравится ли вам работа, которая требует от вас постоянно</w:t>
        <w:softHyphen/>
        <w:t>го вним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5. Бывает ли, что вас «бросает в дрож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6. Вы всегда платили бы за провоз багажа на транспорте, если бы не опасались провер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7. Вам неприятно находиться в компании, где подшучивают друг над друг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8. Раздражительны ли в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9. Нравится ли вам работа, которая требует от вас быстроты действ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0. Волнуетесь ли вы по поводу каких-то неприятных событий, которые могли бы произой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1. Вы ходите медленно и нетороплив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2. Вы когда-нибудь опаздывали на работу или на свид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3. Часто ли вам снятся кошмар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4. Верно ли, что вы так любите поговорить, что никогда не упустите случай побеседовать с незнакомым человек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5. Беспокоят ли вас какие-нибудь бол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6. Чувствовали бы вы себя очень несчастным человеком, если бы длительное время были лишены широкого общения с людь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7. Можете ли вы назвать себя нервным человек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8. Есть ли среди ваших знакомых люди, которые вам явно не нравят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 Можете ли вы сказать, что вы весьма уверенный в себе челове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 Легко ли вы обижаетесь, когда люди указывают на ваши ошибки в работе или на ваши личные промах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1. Вы считаете, что трудно получить настоящее удовольствие от вечерин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2. Беспокоит ли вас чувство, что вы чем-то хуже други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3. Легко ли вам внести оживление в довольно скучную компан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4. Бывает ли, что вы говорите о вещах, в которых не разбира</w:t>
        <w:softHyphen/>
        <w:t>етес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5. Беспокоитесь ли вы о своем здоровь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6. Любите ли вы подшучивать над други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7. Страдаете ли вы от бессонниц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br/>
        <w:t>Обработка результа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Чтобы определить тип темперамента, необходимо полученные ответы сверить с «ключо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люч».</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кала экстраверсии — интроверсии: начислите по 1 баллу за каждое совпад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1, 3, 8, 10, 13, 17, 22, 25, 27, 39, 44, 46, 49, 53, 56;</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5, 15, 20, 29, 32, 34, 37, 41, 5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Интроверсия: О— 12 балл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Экстраверсия: 13—24 бал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кала эмоциональной стабильности — эмоциональной нестаби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слите по 1 баллу за каждое совпадение: «да» на</w:t>
        <w:br/>
        <w:t>вопросы 2, 4,7,9, 11, 14, 16, 19,21,23,26,28,31,33,35,38,40, 43,</w:t>
        <w:br/>
        <w:t>45, 47, 50, 52, 55, 5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Эмоциональная стабильность (устойчивость): 0— 12 балл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Эмоциональная нестабильность (неустойчивость): 13—24 бал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Уровень вашей искренности: начислите по 1 баллу за каждое</w:t>
        <w:br/>
        <w:t>совпадение: «да» — 6, 24, 36; «нет» — 12, 18, 30, 42, 48, 5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сли совпадений меньше четырех, результат тестирования до</w:t>
        <w:softHyphen/>
        <w:t>стоверны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Экстравертам свойственны общительность, импульсивность, прямолинейность в суждениях, ориентация на внешнюю оценку. Интровертам присущи необщительность, закрытость, склонность к самоанализу, осторожнос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Эмоционально-устойчивые люди не склонны к беспокойству, устойчивы к внешним воздействиям. Эмоционально-нестабиль</w:t>
        <w:softHyphen/>
        <w:t>ные — чувствительны, тревожны, эмоциональны, склонны рас</w:t>
        <w:softHyphen/>
        <w:t>страиваться по мелоча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нтроверсия: О— 12 баллов. Экстраверсия: 13—24 бал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tab/>
        <w:t>Шкала эмоциональной стабильности — эмоциональной не-</w:t>
        <w:br/>
        <w:t>стабильности: начислите по 1 баллу за каждое совпадение: «да» на</w:t>
        <w:br/>
        <w:t>вопросы 2, 4,7,9, 11, 14, 16, 19,21,23,26,28,31,33,35,38,40, 43,</w:t>
        <w:br/>
        <w:t>45, 47, 50, 52, 55, 5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Эмоциональная стабильность (устойчивость): 0— 12 баллов Эмоциональная нестабильность (неустойчивость): 13—24 бал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tab/>
        <w:t>Уровень вашей искренности: начислите по 1 баллу за каждое</w:t>
        <w:br/>
        <w:t>совпадение: «да» — 6, 24, 36; «нет» — 12, 18, 30, 42, 48, 5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сли совпадений меньше четырех, результат тестирования до</w:t>
        <w:softHyphen/>
        <w:t>стоверны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Экстравертам свойственны общительность, импульсивность, прямолинейность в суждениях, ориентация на внешнюю оценку. Интровертам присущи необщительность, закрытость, склонность к самоанализу, осторожнос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Эмоционально-устойчивые люди не склонны к беспокойству, устойчивы к внешним воздействиям. Эмоционально-нестабиль</w:t>
        <w:softHyphen/>
        <w:t>ные — чувствительны, тревожны, эмоциональны, склонны рас</w:t>
        <w:softHyphen/>
        <w:t>страиваться по мелоча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делать вывод по работ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Определение  уровня развития коммуникативных и организаторских способностей.</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развитие познавательных способностей и активности обучаю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Информационные источники</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Шеламова, Г. М. Деловая культура и психология общения.- М.: Издательский цент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адемия», 2013.- 176 с.</w:t>
      </w:r>
    </w:p>
    <w:p>
      <w:pPr>
        <w:pStyle w:val="Normal"/>
        <w:rPr/>
      </w:pPr>
      <w:r>
        <w:rPr>
          <w:rFonts w:cs="Times New Roman" w:ascii="Times New Roman" w:hAnsi="Times New Roman"/>
          <w:b/>
          <w:sz w:val="24"/>
          <w:szCs w:val="24"/>
        </w:rPr>
        <w:t>Задание</w:t>
      </w:r>
      <w:r>
        <w:rPr>
          <w:rFonts w:cs="Times New Roman" w:ascii="Times New Roman" w:hAnsi="Times New Roman"/>
          <w:sz w:val="24"/>
          <w:szCs w:val="24"/>
        </w:rPr>
        <w:t>: определить уровень развития способностей  необходимых  в профессиональной  деятельности.</w:t>
      </w:r>
    </w:p>
    <w:p>
      <w:pPr>
        <w:pStyle w:val="Normal"/>
        <w:tabs>
          <w:tab w:val="clear" w:pos="708"/>
          <w:tab w:val="left" w:pos="851" w:leader="none"/>
        </w:tabs>
        <w:spacing w:lineRule="auto" w:line="240" w:before="0" w:after="120"/>
        <w:jc w:val="center"/>
        <w:rPr/>
      </w:pPr>
      <w:r>
        <w:rPr>
          <w:rFonts w:cs="Times New Roman" w:ascii="Times New Roman" w:hAnsi="Times New Roman"/>
          <w:b/>
          <w:sz w:val="24"/>
          <w:szCs w:val="24"/>
        </w:rPr>
        <w:t>Порядок выполнения работы</w:t>
      </w:r>
      <w:r>
        <w:rPr>
          <w:rFonts w:cs="Times New Roman" w:ascii="Times New Roman" w:hAnsi="Times New Roman"/>
          <w:sz w:val="24"/>
          <w:szCs w:val="24"/>
        </w:rPr>
        <w:t>:</w:t>
      </w:r>
    </w:p>
    <w:p>
      <w:pPr>
        <w:pStyle w:val="Normal"/>
        <w:numPr>
          <w:ilvl w:val="0"/>
          <w:numId w:val="3"/>
        </w:numPr>
        <w:tabs>
          <w:tab w:val="clear" w:pos="708"/>
          <w:tab w:val="left" w:pos="8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теоретический материал по теме практической работы.</w:t>
      </w:r>
    </w:p>
    <w:p>
      <w:pPr>
        <w:pStyle w:val="Normal"/>
        <w:numPr>
          <w:ilvl w:val="0"/>
          <w:numId w:val="3"/>
        </w:numPr>
        <w:tabs>
          <w:tab w:val="clear" w:pos="708"/>
          <w:tab w:val="left" w:pos="8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ть  рекомендации для выполнения теста, сделать необходимые расчеты.</w:t>
      </w:r>
    </w:p>
    <w:p>
      <w:pPr>
        <w:pStyle w:val="Normal"/>
        <w:numPr>
          <w:ilvl w:val="0"/>
          <w:numId w:val="3"/>
        </w:numPr>
        <w:tabs>
          <w:tab w:val="clear" w:pos="708"/>
          <w:tab w:val="left" w:pos="8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ить выполнение  теста в тетради и сделать вывод.</w:t>
      </w:r>
    </w:p>
    <w:p>
      <w:pPr>
        <w:pStyle w:val="Normal"/>
        <w:tabs>
          <w:tab w:val="clear" w:pos="708"/>
          <w:tab w:val="left" w:pos="8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нструкция. Вам предлагается ответить на 40 вопросов. Имейте в виду, что вопросы короткие и не могут содержать всех необхо</w:t>
        <w:softHyphen/>
        <w:t>димых подробностей. Поэтому представьте себе типичные ситуа</w:t>
        <w:softHyphen/>
        <w:t>ции и не задумывайтесь над деталями. Не следует тратить много времени на обдумывание, отвечайте быстро. Возможно, на неко</w:t>
        <w:softHyphen/>
        <w:t>торые вопросы вам будет трудно ответить. Тогда постарайтесь дать тот ответ, который вы считаете предпочтительным. При ответе на любой из этих вопросов обращайте внимание на его первые сло</w:t>
        <w:softHyphen/>
        <w:t>ва. Ваш ответ должен быть точно согласован с ними. Отвечая на вопросы, не стремитесь произвести заведомо приятное впечатле</w:t>
        <w:softHyphen/>
        <w:t>ние. Важен не конкретный ответ, а суммарный балл по серии ответов.</w:t>
      </w:r>
    </w:p>
    <w:p>
      <w:pPr>
        <w:pStyle w:val="Normal"/>
        <w:spacing w:lineRule="auto" w:line="240"/>
        <w:rPr/>
      </w:pPr>
      <w:r>
        <w:rPr>
          <w:rFonts w:cs="Times New Roman" w:ascii="Times New Roman" w:hAnsi="Times New Roman"/>
          <w:sz w:val="24"/>
          <w:szCs w:val="24"/>
        </w:rPr>
        <w:t>Итак, если ваш ответ на вопрос положителен (вы согласны), то около номера вопроса поставьте «да» или «+»; если ваш ответ отрицатель</w:t>
        <w:softHyphen/>
        <w:t>ный (вы не согласны) — поставьте «нет» или «-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осн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Много ли у вас друзей, с которыми вы постоянно общаетес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Часто ли удается склонить большинство своих товарищей к принятию вашего м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Долго ли вас беспокоит чувство обиды, причиненное вам кем-то из ваших товарищ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Всегда ли вам трудно ориентироваться в создавшейся крити</w:t>
        <w:softHyphen/>
        <w:t>ческой ситу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Есть ли у вас стремление к установлению новых знакомств с разными людь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Нравится ли вам заниматься общественной работ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Верно ли, что вам приятнее и проще проводить время с кни</w:t>
        <w:softHyphen/>
        <w:t>гами или за какими-либо другими занятиями, чем с людь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Если возникли какие-то помехи в осуществлении ваших на</w:t>
        <w:softHyphen/>
        <w:t>мерений, то легко ли вы отступаете от ни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Легко ли вы устанавливаете контакты с людьми, которые значительно старше вас по возраст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 Любите ли вы придумывать и организовывать со своими</w:t>
        <w:br/>
        <w:t>товарищами различные игры и развлеч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 Трудно ли вам включиться в новую для вас компан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Часто ли вы откладываете на другие дни те дела, которые нужно было бы выполнить сегодн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Легко ли вам удается устанавливать контакты с незнакомы</w:t>
        <w:softHyphen/>
        <w:t>ми людь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Добиваетесь ли вы, чтобы ваши товарищи действовали в соответствии с вашим мнение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Трудно ли вам осваиваться в новом коллектив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Верно ли, что у вас не бывает конфликтов с товарищами из-за невыполнения ими своих обещаний, обязанностей, обязательст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Стремитесь ли вы при удобном случае познакомиться и побеседовать с новым человек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Часто ли в решении важных дел вы принимаете инициати</w:t>
        <w:softHyphen/>
        <w:t>ву на себ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Раздражают ли вас окружающие люди и хочется ли вам побыть одном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Правда ли, что вы обычно плохо ориентируетесь в незнако</w:t>
        <w:softHyphen/>
        <w:t>мой для вас обстанов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tab/>
        <w:t>Нравится ли вам постоянно находиться среди люд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Возникает ли у вас раздражение, если вам не удается закон</w:t>
        <w:softHyphen/>
        <w:t>чить начатое дел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3.Испытываете ли вы чувство затруднения, неудобства или стеснения, если приходится проявить инициативу, чтобы позна</w:t>
        <w:softHyphen/>
        <w:t>комиться с новым человек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4.Правда ли, что вы утомляетесь от частого общения с това</w:t>
        <w:softHyphen/>
        <w:t>рищ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5.</w:t>
        <w:tab/>
        <w:t>Любите ли вы участвовать в коллективных игра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6.Часто ли вы проявляете инициативу при решении вопро</w:t>
        <w:softHyphen/>
        <w:t>сов, затрагивающих интересы ваших товарищ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Правда ли, что вы чувствуете себя неуверенно среди мало</w:t>
        <w:softHyphen/>
        <w:t>знакомых для вас люд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8.Верно ли, что вы редко стремитесь к доказательству своей право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9.Полагаете ли вы, что вам не доставляет особого труда вне</w:t>
        <w:softHyphen/>
        <w:t>сти оживление в малознакомую для вас компан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0.</w:t>
        <w:tab/>
        <w:t>Принимали ли вы участие в общественной работе в школ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Стремитесь ли вы ограничить круг своих знакомых неболь</w:t>
        <w:softHyphen/>
        <w:t>шим количеством люд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Верно ли, что вы не стремитесь отстаивать свое мнение или решение, если оно не было сразу принято вашими товарищ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Чувствуете ли вы себя непринужденно, попав в незнако</w:t>
        <w:softHyphen/>
        <w:t>мую для вас компан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Охотно ли вы приступаете к организации различных ме</w:t>
        <w:softHyphen/>
        <w:t>роприятий для своих товарищ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5.Правда ли, что вы не чувствуете себя достаточно уверен</w:t>
        <w:softHyphen/>
        <w:t>ным и спокойным, когда приходится говорить что-либо большой группе люд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6.Часто ли вы опаздываете на деловые встречи, свид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7.Верно ли, что у вас много друз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8.Часто ли вы оказываетесь в центре внимания своих товари</w:t>
        <w:softHyphen/>
        <w:t>щ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9.Часто ли вы смущаетесь, чувствуете неловкость при обще</w:t>
        <w:softHyphen/>
        <w:t>нии с малознакомыми людь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0.Правда ли, что вы не очень уверенно чувствуете себя в ок</w:t>
        <w:softHyphen/>
        <w:t>ружении большой группы своих товарищ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бработка результат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муникативные  склонности — это способности личности, обеспечивающие эффективность ее общения и психо</w:t>
        <w:softHyphen/>
        <w:t>логическую совместимость в совместной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ля того чтобы узнать свои коммуникативные склонности, воспользуйтесь «ключом»: поставьте себе по 1 баллу за каждый ответ «да» на вопросы 1, 5, 9, 13, 17, 21, 25, 29, 33, 37 и за каж</w:t>
        <w:softHyphen/>
        <w:t>дый ответ «нет» на вопросы 3, 7, 11, 15, 19, 23, 27, 31, 35, 39. Коэффициент коммуникативности (Кк) определяют по формуле: Кк = т/20, где т — количество совпавших с «ключом» отве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сли Кк соответству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0,10 до 0,45 - низкий уровень. Вы человек малообщитель</w:t>
        <w:softHyphen/>
        <w:t>ный, испытываете трудности и определенные неудобства в уста</w:t>
        <w:softHyphen/>
        <w:t>новлении контактов с людь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0,46 до 0,55 — уровень ниже среднего. Вы не стремитесь к общению, чувствуете себя скованно в незнакомом коллективе, ограничиваете круг своих знакомых, не стремитесь отстаивать свое мнение и трудно переживаете оби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0,56 до 0,65 — средний уровень. Вы человек общительный, разговорчивый (особенно в кругу знакомых людей), круг знакомств не ограничивае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0,66до 0,75 — высокий уровень. Вы общительны, не теряе</w:t>
        <w:softHyphen/>
        <w:t>тесь в новой обстановке, быстро находите друзей, в общении про</w:t>
        <w:softHyphen/>
        <w:t>являете инициативу, стремитесь расширить круг своих знакомы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0,76 до 1,00 — очень высокий уровень. Вы очень общитель</w:t>
        <w:softHyphen/>
        <w:t>ны, испытываете потребность в общении, активно участвуете в событиях, происходящих вокруг вас. Вносите оживление в ком</w:t>
        <w:softHyphen/>
        <w:t>пании, легко заводите новые знакомства, стремясь к расширению круга своих друз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ские склонности — это способности че</w:t>
        <w:softHyphen/>
        <w:t>ловека организовывать себя и други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ля подсчета организаторских склонностей воспользуйтесь сле</w:t>
        <w:softHyphen/>
        <w:t>дующим «ключом»: поставьте себе по 1 баллу за каждый ответ «да» на вопросы 2, 6, 10, 14, 18, 22, 26, 30, 34, 38 и за каждый ответ «нет» на вопросы 4, 8, 12, 16, 20, 24, 28, 32, 36, 4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эффициент органи</w:t>
        <w:softHyphen/>
        <w:t xml:space="preserve">заторских склонностей (К) определяют по формуле: К= т/2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де т — количество ответов, совпавших с «ключ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сли Ка соответству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0,20 до 0,55— низкий уровень. Вы не умеете себя организо</w:t>
        <w:softHyphen/>
        <w:t>вать, у вас отсутствует внутренняя собранность. В общественной жизни инициативы не проявляе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0,56 до 0,65 — уровень ниже среднего. Вы избегаете приня</w:t>
        <w:softHyphen/>
        <w:t>тия самостоятельного решения; проявление инициативы в обществен</w:t>
        <w:softHyphen/>
        <w:t>ной жизни у вас заниже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0,66 до 0,70— средний уровень. В экстремальных ситуациях вы можете организовать себя и убедить коллег в принятии како</w:t>
        <w:softHyphen/>
        <w:t>го-либо реш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0,71 до 0,80 — высокий уровень. Вы все делаете согласно внутренним устремлениям. В трудной ситуации способны принимать самостоятельные реш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0,81 до 1,00 — очень высокий уровень. Вы испытываете потребность в организаторской деятельности, принимаете само</w:t>
        <w:softHyphen/>
        <w:t>стоятельные решения, отстаиваете свое мнение и добиваетесь, чтобы оно было принято други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тодика КОС позволяет определить наличие уровня комму</w:t>
        <w:softHyphen/>
        <w:t>никативных и организаторских склонностей на данный период. При наличии целеустремленности и надлежащих условий деятель</w:t>
        <w:softHyphen/>
        <w:t>ности данные склонности могут развивать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делать вывод по рабо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Тема: Правила  обслуживания  населения</w:t>
      </w:r>
    </w:p>
    <w:p>
      <w:pPr>
        <w:pStyle w:val="Normal"/>
        <w:rPr>
          <w:rFonts w:ascii="Times New Roman" w:hAnsi="Times New Roman" w:cs="Times New Roman"/>
          <w:sz w:val="28"/>
          <w:szCs w:val="28"/>
        </w:rPr>
      </w:pPr>
      <w:r>
        <w:rPr>
          <w:rFonts w:cs="Times New Roman" w:ascii="Times New Roman" w:hAnsi="Times New Roman"/>
          <w:b/>
          <w:sz w:val="24"/>
          <w:szCs w:val="24"/>
        </w:rPr>
        <w:t>Цель</w:t>
      </w:r>
      <w:r>
        <w:rPr>
          <w:rFonts w:cs="Times New Roman" w:ascii="Times New Roman" w:hAnsi="Times New Roman"/>
          <w:sz w:val="24"/>
          <w:szCs w:val="24"/>
        </w:rPr>
        <w:t>: закрепить правила процесса обслуживания</w:t>
      </w:r>
    </w:p>
    <w:p>
      <w:pPr>
        <w:pStyle w:val="Normal"/>
        <w:rPr>
          <w:rFonts w:ascii="Times New Roman" w:hAnsi="Times New Roman" w:cs="Times New Roman"/>
          <w:sz w:val="24"/>
          <w:szCs w:val="24"/>
        </w:rPr>
      </w:pPr>
      <w:r>
        <w:rPr>
          <w:rFonts w:cs="Times New Roman" w:ascii="Times New Roman" w:hAnsi="Times New Roman"/>
          <w:b/>
          <w:sz w:val="24"/>
          <w:szCs w:val="24"/>
        </w:rPr>
        <w:t>Информационные источники</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Шеламова, Г. М. Деловая культура и психология общения.- М.: Издательский цент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адемия», 2013.- 176 с.</w:t>
      </w:r>
    </w:p>
    <w:p>
      <w:pPr>
        <w:pStyle w:val="Normal"/>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 пользуясь рекомендуемой литературой   заполнить таблицу.</w:t>
      </w:r>
    </w:p>
    <w:tbl>
      <w:tblPr>
        <w:tblW w:w="8748" w:type="dxa"/>
        <w:jc w:val="left"/>
        <w:tblInd w:w="-113" w:type="dxa"/>
        <w:tblLayout w:type="fixed"/>
        <w:tblCellMar>
          <w:top w:w="0" w:type="dxa"/>
          <w:left w:w="108" w:type="dxa"/>
          <w:bottom w:w="0" w:type="dxa"/>
          <w:right w:w="108" w:type="dxa"/>
        </w:tblCellMar>
      </w:tblPr>
      <w:tblGrid>
        <w:gridCol w:w="2392"/>
        <w:gridCol w:w="2393"/>
        <w:gridCol w:w="396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авила обслужи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ипы клиентов</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ведение клиентов</w:t>
            </w:r>
          </w:p>
        </w:tc>
      </w:tr>
    </w:tbl>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 ответить на контрольные вопрос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Перечислить основные правила обслуживания клиентов.</w:t>
      </w:r>
    </w:p>
    <w:p>
      <w:pPr>
        <w:pStyle w:val="Normal"/>
        <w:spacing w:lineRule="auto" w:line="240"/>
        <w:rPr/>
      </w:pPr>
      <w:r>
        <w:rPr>
          <w:rFonts w:cs="Times New Roman" w:ascii="Times New Roman" w:hAnsi="Times New Roman"/>
          <w:sz w:val="24"/>
          <w:szCs w:val="24"/>
        </w:rPr>
        <w:t>2. Какие классификации клиентов Вы знаете?</w:t>
      </w:r>
    </w:p>
    <w:p>
      <w:pPr>
        <w:pStyle w:val="Normal"/>
        <w:spacing w:lineRule="auto" w:line="240"/>
        <w:rPr/>
      </w:pPr>
      <w:r>
        <w:rPr>
          <w:rFonts w:cs="Times New Roman" w:ascii="Times New Roman" w:hAnsi="Times New Roman"/>
          <w:sz w:val="24"/>
          <w:szCs w:val="24"/>
        </w:rPr>
        <w:t xml:space="preserve">3. Почему потребители оценивают услуги иначе, чем товар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Словарь вежливых сл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Задание №3:</w:t>
      </w:r>
      <w:r>
        <w:rPr>
          <w:rFonts w:cs="Times New Roman" w:ascii="Times New Roman" w:hAnsi="Times New Roman"/>
          <w:sz w:val="24"/>
          <w:szCs w:val="24"/>
        </w:rPr>
        <w:t xml:space="preserve"> прошу хором заканчивать начатые фразы: </w:t>
        <w:br/>
        <w:br/>
        <w:t>* Мастер вежливый и развитый</w:t>
        <w:br/>
        <w:t>Говорит клиенту (</w:t>
      </w:r>
      <w:r>
        <w:rPr>
          <w:rFonts w:cs="Times New Roman" w:ascii="Times New Roman" w:hAnsi="Times New Roman"/>
          <w:b/>
          <w:sz w:val="24"/>
          <w:szCs w:val="24"/>
        </w:rPr>
        <w:t>здравствуйте</w:t>
      </w:r>
      <w:r>
        <w:rPr>
          <w:rFonts w:cs="Times New Roman" w:ascii="Times New Roman" w:hAnsi="Times New Roman"/>
          <w:sz w:val="24"/>
          <w:szCs w:val="24"/>
        </w:rPr>
        <w:t>)</w:t>
        <w:br/>
        <w:t>* Улыбнется наш клиент</w:t>
        <w:br/>
        <w:t>Когда мы скажем (</w:t>
      </w:r>
      <w:r>
        <w:rPr>
          <w:rFonts w:cs="Times New Roman" w:ascii="Times New Roman" w:hAnsi="Times New Roman"/>
          <w:b/>
          <w:sz w:val="24"/>
          <w:szCs w:val="24"/>
        </w:rPr>
        <w:t>добрый день</w:t>
      </w:r>
      <w:r>
        <w:rPr>
          <w:rFonts w:cs="Times New Roman" w:ascii="Times New Roman" w:hAnsi="Times New Roman"/>
          <w:sz w:val="24"/>
          <w:szCs w:val="24"/>
        </w:rPr>
        <w:t>)</w:t>
        <w:br/>
        <w:t>* Растает даже ледяная глыба </w:t>
        <w:br/>
        <w:t>От слова теплого (</w:t>
      </w:r>
      <w:r>
        <w:rPr>
          <w:rFonts w:cs="Times New Roman" w:ascii="Times New Roman" w:hAnsi="Times New Roman"/>
          <w:b/>
          <w:sz w:val="24"/>
          <w:szCs w:val="24"/>
        </w:rPr>
        <w:t>спасибо</w:t>
      </w:r>
      <w:r>
        <w:rPr>
          <w:rFonts w:cs="Times New Roman" w:ascii="Times New Roman" w:hAnsi="Times New Roman"/>
          <w:sz w:val="24"/>
          <w:szCs w:val="24"/>
        </w:rPr>
        <w:t>)</w:t>
        <w:br/>
        <w:t>* Рад будет постоянный наш клиент</w:t>
        <w:br/>
        <w:t>Когда услышит пламенный (</w:t>
      </w:r>
      <w:r>
        <w:rPr>
          <w:rFonts w:cs="Times New Roman" w:ascii="Times New Roman" w:hAnsi="Times New Roman"/>
          <w:b/>
          <w:sz w:val="24"/>
          <w:szCs w:val="24"/>
        </w:rPr>
        <w:t>привет</w:t>
      </w:r>
      <w:r>
        <w:rPr>
          <w:rFonts w:cs="Times New Roman" w:ascii="Times New Roman" w:hAnsi="Times New Roman"/>
          <w:sz w:val="24"/>
          <w:szCs w:val="24"/>
        </w:rPr>
        <w:t>)</w:t>
        <w:br/>
        <w:t>* Когда мы нечаянно ошибаемся,</w:t>
        <w:br/>
        <w:t>Говорим (</w:t>
      </w:r>
      <w:r>
        <w:rPr>
          <w:rFonts w:cs="Times New Roman" w:ascii="Times New Roman" w:hAnsi="Times New Roman"/>
          <w:b/>
          <w:sz w:val="24"/>
          <w:szCs w:val="24"/>
        </w:rPr>
        <w:t>простите, пожалуйста</w:t>
      </w:r>
      <w:r>
        <w:rPr>
          <w:rFonts w:cs="Times New Roman" w:ascii="Times New Roman" w:hAnsi="Times New Roman"/>
          <w:sz w:val="24"/>
          <w:szCs w:val="24"/>
        </w:rPr>
        <w:t>)</w:t>
        <w:br/>
        <w:t>* И в России, и в Дании</w:t>
        <w:br/>
        <w:t>На прощанье говорят (</w:t>
      </w:r>
      <w:r>
        <w:rPr>
          <w:rFonts w:cs="Times New Roman" w:ascii="Times New Roman" w:hAnsi="Times New Roman"/>
          <w:b/>
          <w:sz w:val="24"/>
          <w:szCs w:val="24"/>
        </w:rPr>
        <w:t>до свидания</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Тема: Разработка моделей спец. одежды  по профессии.</w:t>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 закрепить знания учащихся по эстетике внешнего облика рабочего, развивать творческое мышление и эстетическую культуру</w:t>
      </w:r>
    </w:p>
    <w:p>
      <w:pPr>
        <w:pStyle w:val="Normal"/>
        <w:rPr>
          <w:rFonts w:ascii="Times New Roman" w:hAnsi="Times New Roman" w:cs="Times New Roman"/>
          <w:sz w:val="24"/>
          <w:szCs w:val="24"/>
        </w:rPr>
      </w:pPr>
      <w:r>
        <w:rPr>
          <w:rFonts w:cs="Times New Roman" w:ascii="Times New Roman" w:hAnsi="Times New Roman"/>
          <w:b/>
          <w:sz w:val="24"/>
          <w:szCs w:val="24"/>
        </w:rPr>
        <w:t>Информационные источники</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Шеламова, Г. М. Деловая культура и психология общения.- М.: Издательский цент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адемия», 2013.- 176 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Журналы мод  «Бурда», «Ателье» и т.д.</w:t>
      </w:r>
    </w:p>
    <w:p>
      <w:pPr>
        <w:pStyle w:val="Normal"/>
        <w:rPr>
          <w:rFonts w:ascii="Times New Roman" w:hAnsi="Times New Roman" w:cs="Times New Roman"/>
          <w:sz w:val="24"/>
          <w:szCs w:val="24"/>
        </w:rPr>
      </w:pPr>
      <w:r>
        <w:rPr>
          <w:rFonts w:cs="Times New Roman" w:ascii="Times New Roman" w:hAnsi="Times New Roman"/>
          <w:b/>
          <w:sz w:val="24"/>
          <w:szCs w:val="24"/>
        </w:rPr>
        <w:t>Задание</w:t>
      </w:r>
      <w:r>
        <w:rPr>
          <w:rFonts w:cs="Times New Roman" w:ascii="Times New Roman" w:hAnsi="Times New Roman"/>
          <w:sz w:val="24"/>
          <w:szCs w:val="24"/>
        </w:rPr>
        <w:t>: зарисовать эскизы моделей спец. одежды</w:t>
      </w:r>
    </w:p>
    <w:p>
      <w:pPr>
        <w:pStyle w:val="Normal"/>
        <w:tabs>
          <w:tab w:val="clear" w:pos="708"/>
          <w:tab w:val="left" w:pos="851" w:leader="none"/>
          <w:tab w:val="left" w:pos="993" w:leader="none"/>
        </w:tabs>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Обеспеченность занятия (средства обучения):</w:t>
      </w:r>
    </w:p>
    <w:p>
      <w:pPr>
        <w:pStyle w:val="Normal"/>
        <w:tabs>
          <w:tab w:val="clear" w:pos="708"/>
          <w:tab w:val="left" w:pos="885" w:leader="none"/>
        </w:tabs>
        <w:spacing w:lineRule="auto" w:line="240" w:before="0" w:after="0"/>
        <w:ind w:left="207" w:firstLine="360"/>
        <w:rPr>
          <w:rFonts w:ascii="Times New Roman" w:hAnsi="Times New Roman" w:cs="Times New Roman"/>
          <w:sz w:val="24"/>
          <w:szCs w:val="24"/>
        </w:rPr>
      </w:pPr>
      <w:r>
        <w:rPr>
          <w:rFonts w:cs="Times New Roman" w:ascii="Times New Roman" w:hAnsi="Times New Roman"/>
          <w:sz w:val="24"/>
          <w:szCs w:val="24"/>
        </w:rPr>
        <w:t>1. Листы формата А4 или альбомные листы</w:t>
      </w:r>
    </w:p>
    <w:p>
      <w:pPr>
        <w:pStyle w:val="Normal"/>
        <w:tabs>
          <w:tab w:val="clear" w:pos="708"/>
          <w:tab w:val="left" w:pos="851" w:leader="none"/>
          <w:tab w:val="left" w:pos="885" w:leader="none"/>
        </w:tabs>
        <w:spacing w:lineRule="auto" w:line="240" w:before="0" w:after="0"/>
        <w:ind w:left="207" w:firstLine="360"/>
        <w:rPr>
          <w:rFonts w:ascii="Times New Roman" w:hAnsi="Times New Roman" w:cs="Times New Roman"/>
          <w:sz w:val="24"/>
          <w:szCs w:val="24"/>
        </w:rPr>
      </w:pPr>
      <w:r>
        <w:rPr>
          <w:rFonts w:cs="Times New Roman" w:ascii="Times New Roman" w:hAnsi="Times New Roman"/>
          <w:sz w:val="24"/>
          <w:szCs w:val="24"/>
        </w:rPr>
        <w:t>2. Карандаши (простой и цветные), ручка , краски</w:t>
      </w:r>
    </w:p>
    <w:p>
      <w:pPr>
        <w:pStyle w:val="Normal"/>
        <w:tabs>
          <w:tab w:val="clear" w:pos="708"/>
          <w:tab w:val="left" w:pos="851" w:leader="none"/>
          <w:tab w:val="left" w:pos="885" w:leader="none"/>
        </w:tabs>
        <w:spacing w:lineRule="auto" w:line="240" w:before="0" w:after="0"/>
        <w:ind w:left="207" w:firstLine="360"/>
        <w:rPr>
          <w:rFonts w:ascii="Times New Roman" w:hAnsi="Times New Roman" w:cs="Times New Roman"/>
          <w:sz w:val="24"/>
          <w:szCs w:val="24"/>
        </w:rPr>
      </w:pPr>
      <w:r>
        <w:rPr>
          <w:rFonts w:cs="Times New Roman" w:ascii="Times New Roman" w:hAnsi="Times New Roman"/>
          <w:sz w:val="24"/>
          <w:szCs w:val="24"/>
        </w:rPr>
        <w:t>3. Рабочая тетрадь с теоретическим материалом (конспекты лекций).</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120"/>
        <w:jc w:val="center"/>
        <w:rPr/>
      </w:pPr>
      <w:r>
        <w:rPr>
          <w:rFonts w:cs="Times New Roman" w:ascii="Times New Roman" w:hAnsi="Times New Roman"/>
          <w:b/>
          <w:sz w:val="24"/>
          <w:szCs w:val="24"/>
        </w:rPr>
        <w:t>Порядок выполнения работы</w:t>
      </w:r>
      <w:r>
        <w:rPr>
          <w:rFonts w:cs="Times New Roman" w:ascii="Times New Roman" w:hAnsi="Times New Roman"/>
          <w:sz w:val="24"/>
          <w:szCs w:val="24"/>
        </w:rPr>
        <w:t>:</w:t>
      </w:r>
    </w:p>
    <w:p>
      <w:pPr>
        <w:pStyle w:val="Normal"/>
        <w:tabs>
          <w:tab w:val="clear" w:pos="708"/>
          <w:tab w:val="left" w:pos="885"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  Повторить теоретический материал по теме практической работы</w:t>
      </w:r>
    </w:p>
    <w:p>
      <w:pPr>
        <w:pStyle w:val="Normal"/>
        <w:numPr>
          <w:ilvl w:val="0"/>
          <w:numId w:val="6"/>
        </w:numPr>
        <w:tabs>
          <w:tab w:val="clear" w:pos="708"/>
          <w:tab w:val="left" w:pos="8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ить практическую работу на листе А4. Сделать пояснение или обоснование выбранной модели.</w:t>
      </w:r>
    </w:p>
    <w:p>
      <w:pPr>
        <w:pStyle w:val="Normal"/>
        <w:tabs>
          <w:tab w:val="clear" w:pos="708"/>
          <w:tab w:val="left" w:pos="8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9:13:00Z</dcterms:created>
  <dc:creator>Admin</dc:creator>
  <dc:description/>
  <cp:keywords/>
  <dc:language>en-US</dc:language>
  <cp:lastModifiedBy>Екатерина</cp:lastModifiedBy>
  <cp:lastPrinted>2017-06-06T22:12:00Z</cp:lastPrinted>
  <dcterms:modified xsi:type="dcterms:W3CDTF">2017-10-26T18:10:00Z</dcterms:modified>
  <cp:revision>5</cp:revision>
  <dc:subject/>
  <dc:title>1</dc:title>
</cp:coreProperties>
</file>